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phic Novel Multiple Intelligence Assignment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4813"/>
        <w:gridCol w:w="3430"/>
        <w:gridCol w:w="3440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ltiple Intelligences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vel  1 Below expected level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evel  2 At expected level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evel 3 Above expected level 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d Sm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7754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 three posts on The Graphic Shelf blog about three different graphic novels that you liked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ose a film based on a graphic novel or comic book and write a review about it describing how the movie is the same or differs from the graphic novel. Use a venn diagram to plan your idea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xplain which you think is better and why. Compare the similarities and/or differences between a novel and the graphic novel adaptation. 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Number/Reasoning Sm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75640" cy="6686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e a survey about the classes’ favourite graphic novel. Rate the most popular graphic novel to the least favourite and create a graph to illustrate your finding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e a detailed timeline for the history of graphic novels and/or comic books. Include all key dates from the first visual narratives to modern day. Make sure you include images and make it eye catching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cture Sm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46430" cy="570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design a new (relevant) cover for an existing graphic novel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e your own graphic novel with the genre of Gothic or Mystery. It must be at least eight pages and include all the elements of a graphic novel or comic book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dy Sm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40080" cy="589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search some famous characters in graphic novels and/or comic books and present to the class. Then conduct a game of ‘celebrity heads’ 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ople Sm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7550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ganise and conduct a debate: ‘graphic novels are better than picture story books’ </w:t>
            </w:r>
            <w:r>
              <w:rPr>
                <w:b/>
                <w:sz w:val="28"/>
                <w:szCs w:val="28"/>
              </w:rPr>
              <w:t>or</w:t>
            </w:r>
            <w:r>
              <w:rPr>
                <w:sz w:val="28"/>
                <w:szCs w:val="28"/>
              </w:rPr>
              <w:t xml:space="preserve"> ‘year 9’s enjoy novels more than graphic novels’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ture Smar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19150" cy="6165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design a (relevant) front cover for a graphic novel by collecting material from nature  and creating a collag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sic Sm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42950" cy="742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ose the background music to a graphic novel of your choice. Using existing songs. Think about the change of settings and mood change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ign the background music &amp;/or lyrics to a graphic novel of your choice. Using original songs. Think about the change of settings and mood changes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lf Sm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62025" cy="7569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 write (and design) the ending of an existing graphic novel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WW8Num1z0">
    <w:name w:val="WW8Num1z0"/>
    <w:qFormat/>
    <w:rPr>
      <w:rFonts w:ascii="Calibri" w:hAnsi="Calibri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01:00Z</dcterms:created>
  <dc:creator>Admin User</dc:creator>
  <dc:description/>
  <cp:keywords/>
  <dc:language>en-US</dc:language>
  <cp:lastModifiedBy>Admin User</cp:lastModifiedBy>
  <cp:lastPrinted>2011-08-23T09:21:00Z</cp:lastPrinted>
  <dcterms:modified xsi:type="dcterms:W3CDTF">2011-10-21T04:35:00Z</dcterms:modified>
  <cp:revision>10</cp:revision>
  <dc:subject/>
  <dc:title/>
</cp:coreProperties>
</file>